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0863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УКОТСКИЙ АВТОНОМНЫЙ ОКРУ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ЛИБИН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ятьдесят шестая  очередная сессия </w:t>
      </w:r>
      <w:r>
        <w:rPr>
          <w:b/>
          <w:color w:val="000000"/>
          <w:sz w:val="26"/>
          <w:szCs w:val="26"/>
        </w:rPr>
        <w:t>шестого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>от 21 декабря  2022 года  №3                                                                                       г. Билибин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2693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б   утверждении   Положения    о служебных командировках    лиц, замещающих муниципальные должности на постоянной и не постоянной основе    Совета депутатов муниципального    образования    Билибинский муниципальный район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оответствии с Трудовым кодексом Российской Федерации, Федеральным законом от 06.10.2003 года  № 131 – ФЗ «Об общих принципах организации местного самоуправления в Российской Федерации», Уставом муниципального образования Билибинский муниципальный район, Совет депутатов  муниципального образования Билибинский муниципальный  район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 Утвердить  Положение о служебных командировках    лиц, замещающих муниципальные должности на постоянной и не постоянной основе     Совета депутатов муниципального    образования    Билибинский муниципальный район в соответствии с приложением к данно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Опубликовать настоящее Решение в «Информационном вестнике Билибинского района» и разместить на официальном сайте муниципального образования Билибинский муниципальный райо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ее Решение вступает в силу с момента его опубликования и распространяется на правоотношения, возникшие с 30.09.2022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илибинский муниципальный район</w:t>
        <w:tab/>
        <w:tab/>
        <w:tab/>
        <w:tab/>
        <w:tab/>
        <w:tab/>
        <w:t xml:space="preserve">             Н.А. Леваш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shd w:fill="FFFFFF" w:val="clear"/>
        <w:jc w:val="both"/>
        <w:rPr>
          <w:b/>
          <w:b/>
          <w:bCs/>
          <w:spacing w:val="-10"/>
          <w:sz w:val="26"/>
          <w:szCs w:val="26"/>
        </w:rPr>
      </w:pPr>
      <w:r>
        <w:rPr>
          <w:sz w:val="26"/>
          <w:szCs w:val="26"/>
        </w:rPr>
        <w:t>Билибинский муниципальный район</w:t>
        <w:tab/>
        <w:tab/>
        <w:tab/>
        <w:tab/>
        <w:tab/>
        <w:t xml:space="preserve">            </w:t>
        <w:tab/>
        <w:t xml:space="preserve">  Е. З. Сафонов</w:t>
      </w:r>
    </w:p>
    <w:p>
      <w:pPr>
        <w:pStyle w:val="Normal"/>
        <w:ind w:left="6096" w:hanging="0"/>
        <w:jc w:val="both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both"/>
        <w:rPr/>
      </w:pPr>
      <w:r>
        <w:rPr>
          <w:sz w:val="24"/>
          <w:szCs w:val="24"/>
        </w:rPr>
        <w:t>Приложение</w:t>
      </w:r>
    </w:p>
    <w:p>
      <w:pPr>
        <w:pStyle w:val="Normal"/>
        <w:widowControl/>
        <w:autoSpaceDE w:val="true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муниципального образования Билибинский муниципальный район</w:t>
      </w:r>
    </w:p>
    <w:p>
      <w:pPr>
        <w:pStyle w:val="Normal"/>
        <w:widowControl/>
        <w:autoSpaceDE w:val="true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от 21   декабря  2022 года № 3</w:t>
      </w:r>
    </w:p>
    <w:p>
      <w:pPr>
        <w:pStyle w:val="Normal"/>
        <w:shd w:fill="FFFFFF" w:val="clear"/>
        <w:ind w:left="5103" w:hanging="0"/>
        <w:jc w:val="center"/>
        <w:rPr>
          <w:b/>
          <w:b/>
          <w:bCs/>
          <w:spacing w:val="-10"/>
          <w:sz w:val="26"/>
          <w:szCs w:val="26"/>
        </w:rPr>
      </w:pPr>
      <w:r>
        <w:rPr>
          <w:b/>
          <w:bCs/>
          <w:spacing w:val="-10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6"/>
          <w:szCs w:val="26"/>
        </w:rPr>
        <w:t>о служебных командировках лиц, замещающих муниципальные должности на постоянной и не постоянной основе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Совета депутатов муниципального образования Билибинский муниципальный район</w:t>
      </w:r>
    </w:p>
    <w:p>
      <w:pPr>
        <w:pStyle w:val="Normal"/>
        <w:widowControl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Общие положения</w:t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6"/>
          <w:szCs w:val="26"/>
        </w:rPr>
        <w:t>1.1. Настоящее Положение устанавливает основные правила, порядок направления лиц, замещающих муниципальные должности на постоянной и не постоянной основе  Совета депутатов муниципального образования Билибинский муниципальный район  в служебные командировки, а также порядок и размеры возмещения расходов, связанных со служебными командировками.</w:t>
        <w:tab/>
      </w:r>
    </w:p>
    <w:p>
      <w:pPr>
        <w:pStyle w:val="Normal"/>
        <w:widowControl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Положение разработано в соответствии со статьями 166-168 Трудового кодекса  Российской  Федерации, с учетом положений постановления Правительства Российской Федерации от 13.10.2008 № 749 «Об особенностях направления работников в служебные командировки»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6"/>
          <w:szCs w:val="26"/>
        </w:rPr>
        <w:t xml:space="preserve">1.3. </w:t>
      </w:r>
      <w:r>
        <w:rPr>
          <w:b/>
          <w:sz w:val="26"/>
          <w:szCs w:val="26"/>
        </w:rPr>
        <w:t>Служебная командировка</w:t>
      </w:r>
      <w:r>
        <w:rPr>
          <w:sz w:val="26"/>
          <w:szCs w:val="26"/>
        </w:rPr>
        <w:t xml:space="preserve"> – это поездка лиц, замещающих муниципальные должности на постоянной и не постоянной основе  по распоряжению Председателя Совета депутатов муниципального образования Билибинский муниципальный район (далее Председателя) на определенный срок для выполнения служебного поручения вне места постоянной работы в пределах Российской Федерации.</w:t>
      </w:r>
    </w:p>
    <w:p>
      <w:pPr>
        <w:pStyle w:val="Normal"/>
        <w:widowControl/>
        <w:ind w:firstLine="708"/>
        <w:jc w:val="both"/>
        <w:rPr/>
      </w:pPr>
      <w:r>
        <w:rPr>
          <w:sz w:val="26"/>
          <w:szCs w:val="26"/>
        </w:rPr>
        <w:t>1.4. Положение обязательно к  исполнению для лиц, замещающих муниципальные должности на постоянной и не постоянной основе  Совета депутатов муниципального образования Билибинский муниципальный район, кроме лиц, указанных в п. 1.5. Положения.</w:t>
      </w:r>
    </w:p>
    <w:p>
      <w:pPr>
        <w:pStyle w:val="Normal"/>
        <w:widowControl/>
        <w:ind w:firstLine="708"/>
        <w:jc w:val="both"/>
        <w:rPr/>
      </w:pPr>
      <w:r>
        <w:rPr>
          <w:sz w:val="26"/>
          <w:szCs w:val="26"/>
        </w:rPr>
        <w:t>1.5. Положение не распространяется на:</w:t>
      </w:r>
    </w:p>
    <w:p>
      <w:pPr>
        <w:pStyle w:val="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еременных лиц, замещающих муниципальные должности на постоянной и не постоянной основе;  </w:t>
      </w:r>
    </w:p>
    <w:p>
      <w:pPr>
        <w:pStyle w:val="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лиц,  замещающих муниципальные должности на постоянной и не постоянной основе,  имеющих детей в возрасте до трех лет или детей-инвалидов.</w:t>
      </w:r>
    </w:p>
    <w:p>
      <w:pPr>
        <w:pStyle w:val="Normal"/>
        <w:widowControl/>
        <w:ind w:firstLine="708"/>
        <w:jc w:val="both"/>
        <w:rPr/>
      </w:pPr>
      <w:r>
        <w:rPr>
          <w:sz w:val="26"/>
          <w:szCs w:val="26"/>
        </w:rPr>
        <w:t>1.6. Направление инвалидов и женщин, имеющих детей в возрасте до трех лет в служебные командировки допускается только с их письменного согласия и при условии, если это не запрещено им по состоянию здоровья в соответствии с медицинским заключением, выданным в порядке, установленном федеральными законами и иными нормативными правовыми актами Российской Федерации. При этом, указанные лица, замещающие муниципальные должности на постоянной и не постоянной основе  должны быть в письменной форме ознакомлены со своим правом отказаться от направления в служебную командировку.</w:t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true"/>
        <w:ind w:firstLine="709"/>
        <w:jc w:val="both"/>
        <w:rPr/>
      </w:pPr>
      <w:r>
        <w:rPr>
          <w:sz w:val="26"/>
          <w:szCs w:val="26"/>
        </w:rPr>
        <w:t>Указанные гарантии предоставляются также лицам,  замещающим муниципальные должности на постоянной и не постоянной основе,   имеющим детей-инвалидов, лицам, осуществляющим уход за больными членами их семей в соответствии с медицинским заключением, выданным в порядке, установленном федеральными законами и иными нормативными правовыми актами Российской Федерации, матерям и отцам, воспитывающим без супруга (супруги) детей в возрасте до четырнадцати лет, опекунам детей указанного возраста, родителю, имеющему ребенка в возрасте до четырнадцати лет, в случае, если другой родитель работает вахтовым методом, призван на военную службу по мобилизации или проходит военную службу по контракту, заключенному в соответствии с пунктом 7 статьи 38 Федерального закона от 28.03.1998 № 53-ФЗ «О воинской обязанности и военной службе», либо заключил контракт о добровольном содействии в выполнении задач, возложенных на Вооруженные Силы Российской Федерации, а также лицам,  имеющим трех и более детей в возрасте до восемнадцати лет, в период до достижения младшим из детей возраста четырнадцати лет.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рок командировки</w:t>
      </w:r>
    </w:p>
    <w:p>
      <w:pPr>
        <w:pStyle w:val="Normal"/>
        <w:widowControl/>
        <w:ind w:firstLine="708"/>
        <w:jc w:val="both"/>
        <w:rPr/>
      </w:pPr>
      <w:r>
        <w:rPr>
          <w:sz w:val="26"/>
          <w:szCs w:val="26"/>
        </w:rPr>
        <w:t>2.1. Срок служебной командировки лиц, замещающих муниципальные должности на постоянной и не постоянной основе  Совета депутатов муниципального образования Билибинский муниципальный район, устанавливается распоряжением Председателя Совета депутатов  с учетом объема, сложности и других особенностей служебного поручения.</w:t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true"/>
        <w:ind w:firstLine="709"/>
        <w:jc w:val="both"/>
        <w:rPr/>
      </w:pPr>
      <w:r>
        <w:rPr>
          <w:sz w:val="26"/>
          <w:szCs w:val="26"/>
        </w:rPr>
        <w:t>2.2. Днем выезда лиц, замещающих муниципальные должности на постоянной и не постоянной основе  в служебную командировку считается дата отправления самолета, автобуса или другого транспортного средства от места постоянной работы командированного, а днем приезда из командировки - дата прибытия указанного транспортного средства в место постоянной  работы. В случае если станция, пристань или аэропорт находятся за чертой населенного пункта, учитывается время, необходимое для проезда до станции, пристани или аэропорта.</w:t>
      </w:r>
    </w:p>
    <w:p>
      <w:pPr>
        <w:pStyle w:val="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3. При отправлении транспортного средства до 24 часов включительно днем отъезда в командировку считаются текущие сутки, а с 00 часов и позднее - последующие сутки.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орядок направления в служебную командировку и возвращения из неё.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ind w:firstLine="708"/>
        <w:jc w:val="both"/>
        <w:rPr/>
      </w:pPr>
      <w:r>
        <w:rPr>
          <w:sz w:val="26"/>
          <w:szCs w:val="26"/>
        </w:rPr>
        <w:t>3.1. Направление лиц,  замещающих муниципальные должности на постоянной и не постоянной основе  в служебную командировку производится на основании распоряжения Председателя Совета депутатов.</w:t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true"/>
        <w:ind w:firstLine="709"/>
        <w:jc w:val="both"/>
        <w:rPr/>
      </w:pPr>
      <w:r>
        <w:rPr>
          <w:sz w:val="26"/>
          <w:szCs w:val="26"/>
        </w:rPr>
        <w:t>3.2. За один день до отъезда командируемому лицу, замещающему  муниципальные должности на постоянной и не постоянной основе,   по его письменному заявлению может быть выдан денежный аванс на оплату расходов по проезду, по найму жилого помещения и дополнительных расходов, связанных с проживанием вне места постоянного жительства (суточные, в пределах сумм, причитающихся на командировочные расходы)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6"/>
          <w:szCs w:val="26"/>
        </w:rPr>
        <w:t>3.3. По возвращению из служебной командировки лица, замещающие муниципальные должности на постоянной и не постоянной основе,   обязаны  выйти на свое рабочее место на следующий рабочий день после дня прибытия из командировки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6"/>
          <w:szCs w:val="26"/>
        </w:rPr>
        <w:t>3.4.По возвращении из служебной командировки лица, замещающие муниципальные должности на постоянной и не постоянной основе,   предоставляют в трехдневный срок   в отдел бухгалтерского учета и отчетности авансовый отчет о произведенных расходах с приложением всех необходимых документов, подтверждающих эти расходы.</w:t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true"/>
        <w:ind w:firstLine="709"/>
        <w:jc w:val="both"/>
        <w:rPr/>
      </w:pPr>
      <w:r>
        <w:rPr>
          <w:sz w:val="26"/>
          <w:szCs w:val="26"/>
        </w:rPr>
        <w:t>3.5. В случае проезда лиц,  замещающих муниципальные должности на постоянной и не постоянной основе,   на основании письменного распоряжения Председателя Совета депутатов к месту командирования и (или) обратно к месту работы на служебном транспорте, на транспорте, находящемся в собственности работника или в собственности третьих лиц (по доверенности), фактический срок пребывания в месте командирования указывается по возвращении из командировки с приложением документов, подтверждающих использование указанного транспорта для проезда к месту командирования и обратно (путевой лист, маршрутный лист, счета, квитанции, кассовые чеки и иные документы, подтверждающие маршрут следования транспорта).</w:t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true"/>
        <w:ind w:firstLine="709"/>
        <w:jc w:val="both"/>
        <w:rPr/>
      </w:pPr>
      <w:r>
        <w:rPr>
          <w:sz w:val="26"/>
          <w:szCs w:val="26"/>
        </w:rPr>
        <w:t>3.6. В случае отсутствия проездных документов,  фактический срок пребывания в командировке лиц, замещающих муниципальные должности на постоянной и не постоянной основе  подтверждается  документами по найму жилого помещения в месте командирования. При проживании в гостинице указанный срок пребывания подтверждается квитанцией (талоном) либо иным документом, подтверждающим заключение договора на оказание гостиничных услуг по месту командирования.</w:t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true"/>
        <w:ind w:firstLine="709"/>
        <w:jc w:val="both"/>
        <w:rPr/>
      </w:pPr>
      <w:r>
        <w:rPr>
          <w:sz w:val="26"/>
          <w:szCs w:val="26"/>
        </w:rPr>
        <w:t>3.7. При отсутствии проездных документов, документов по найму жилого помещения либо иных документов, подтверждающих заключение договора на оказание гостиничных услуг по месту командирования, в целях подтверждения фактического срока пребывания в месте командирования, лицами, замещающими  муниципальные должности на постоянной и не постоянной основе,   предоставляются служебная записка и (или) иной документ о фактическом сроке пребывания  в командировке, содержащий подтверждение принимающей стороны (организации либо должностного лица) о сроке прибытия (убытия) лиц, замещающих муниципальные должности на постоянной и не постоянной основе  к месту командирования (из места командировки).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sz w:val="26"/>
          <w:szCs w:val="26"/>
        </w:rPr>
        <w:t xml:space="preserve">4. Гарантии командированным лицам, 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щающим муниципальные должности на постоянной и не постоянной основе  </w:t>
      </w:r>
    </w:p>
    <w:p>
      <w:pPr>
        <w:pStyle w:val="Normal"/>
        <w:widowControl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6"/>
          <w:szCs w:val="26"/>
        </w:rPr>
        <w:t>4.1. При направлении лиц, замещающих муниципальные должности на постоянной и не постоянной основе,   в служебную командировку, им  гарантируется сохранение места работы (должности), среднего заработка, а также возмещение расходов, связанных со служебной командировкой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6"/>
          <w:szCs w:val="26"/>
        </w:rPr>
        <w:t>4.2. На лиц, замещающих муниципальные должности на постоянной и не постоянной основе, находящихся в служебной командировке, распространяется режим рабочего времени и времени отдыха, установленный в Совете депутатов муниципального образования Билибинский муниципальный район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6"/>
          <w:szCs w:val="26"/>
        </w:rPr>
        <w:t>4.3. Табель на командированного ведется по графику основного места работы. Он корректируется по возвращении лица, замещающего  муниципальные должности на постоянной и не постоянной основе  из командировки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6"/>
          <w:szCs w:val="26"/>
        </w:rPr>
        <w:t xml:space="preserve">4.4. Если командировка предполагает работу в выходные или праздничные дни, компенсация за работу в эти дни производится  в размере двойного среднего дневного заработка.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6"/>
          <w:szCs w:val="26"/>
        </w:rPr>
        <w:t>4.5. При направлении лица, замещающего  муниципальные должности на постоянной и не постоянной основе  (по распоряжению Председателя Совета) в командировку в выходной день, ему по возвращении из командировки (по его желанию) предоставляется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6"/>
          <w:szCs w:val="26"/>
        </w:rPr>
        <w:t xml:space="preserve">4.6. В случае временной нетрудоспособности командированному лицу, замещающему муниципальные должности на постоянной и не постоянной основе  на общих основаниях выплачивается соответствующее пособие. Течение служебной командировки прерывается с первого дня временной нетрудоспособности и возобновляется со следующего дня после ее окончания.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6"/>
          <w:szCs w:val="26"/>
        </w:rPr>
        <w:t>4.7. За период временной нетрудоспособности командированному лицу, замещающему  муниципальные должности на постоянной и не постоянной основе  возмещаются расходы по найму жилого помещения (кроме случаев, когда командированный  находится на стационарном лечении). Ему выплачиваются суточные в течение всего времени, пока он не имеет возможности по состоянию здоровья приступить к выполнению командировочного задания или вернуться к месту постоянного жительства (постоянной работы).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Возмещение расходов</w:t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6"/>
          <w:szCs w:val="26"/>
        </w:rPr>
        <w:t>5.1. При направлении лица, замещающего  муниципальные должности на постоянной и не постоянной основе,  в служебную командировку ему обеспечивается возмещение расходов на проезд к месту командировки и обратно, в том числе страховой сбор по обязательному личному страхованию пассажиров на транспорте, оплата услуг по оформлению проездных документов и расходов за пользование постельными принадлежностями, оплата багажа, а также расходов, связанных с бронированием и наймом жилого помещения, суточных за каждый день командировки.</w:t>
      </w:r>
    </w:p>
    <w:p>
      <w:pPr>
        <w:pStyle w:val="Normal"/>
        <w:widowControl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2. Возмещение проезда на все виды транспорта при следовании к месту служебной командировки и обратно производится по следующим нормам: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едседателю Совета депутатов муниципального    образования    Билибинский муниципальный район – по фактическим расходам;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6"/>
          <w:szCs w:val="26"/>
        </w:rPr>
        <w:t>лицам, замещающим муниципальные должности на не постоянной основе  Совета депутатов муниципального    образования    Билибинский муниципальный район – в размере фактических расходов, но не выше стоимости проезда:</w:t>
      </w:r>
    </w:p>
    <w:p>
      <w:pPr>
        <w:pStyle w:val="Normal"/>
        <w:widowControl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здушным транспортом – в салоне экономического класса;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железнодорожным транспортом – в купейном вагоне скорого фирменного поезда;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автомобильным транспортом общего пользования (кроме такси) – по существующей в данной местности стоимости проезда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6"/>
          <w:szCs w:val="26"/>
        </w:rPr>
        <w:t>5.3. При отсутствии проездного документа лицу, замещающему муниципальные должности на постоянной и не постоянной основе  по распоряжению Председателя  Совета возмещаются расходы по проезду к месту служебной командировки и обратно на основании личного заявления и справки соответствующей транспортной организации о стоимости проезда, но не более размеров, установленных настоящим Положением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6"/>
          <w:szCs w:val="26"/>
        </w:rPr>
        <w:t>5.4. Лицу, замещающему  муниципальные должности на постоянной и не постоянной основе  возмещаются расходы по бронированию и найму номера в гостинице по следующим нормам: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ределах Чукотского автономного округа – по фактическим расходам;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 пределами Чукотского автономного округа – по фактическим расходам, но не более стоимости однокомнатного (одноместного) номера.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ab/>
        <w:t>Если в населенном пункте отсутствует гостиница, лицу, замещающему муниципальные должности на постоянной и не постоянной основе  обеспечивается предоставление иного отдельного жилого помещения либо аналогичного жилого помещения в ближайшем населенном пункте с гарантированным транспортным обеспечением от места проживания до места командировки и обратно.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Возмещение расходов по бронированию и найму номера производится на основании документа, подтверждающего стоимость соответствующего номера в гостинице, выдаваемого организацией, оказывающей гостиничные услуги. При отсутствии документов, подтверждающих эти расходы – 12 рублей в сутки.</w:t>
      </w:r>
    </w:p>
    <w:p>
      <w:pPr>
        <w:pStyle w:val="Normal"/>
        <w:widowControl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5. Дополнительные расходы, связанные с проживанием вне постоянного места жительства (суточные), выплачиваются за каждый день нахождения в служебной командировке, включая выходные и праздничные дни, а также дни нахождения в пути, в том числе за время вынужденной остановки в пути, в следующих размерах:</w:t>
      </w:r>
    </w:p>
    <w:p>
      <w:pPr>
        <w:pStyle w:val="Normal"/>
        <w:widowControl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100 рублей за каждый день нахождения в служебной командировке на территории Билибинского муниципального района;</w:t>
      </w:r>
    </w:p>
    <w:p>
      <w:pPr>
        <w:pStyle w:val="Normal"/>
        <w:widowControl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500 рублей за каждый день нахождения в служебной командировке на территории Чукотского автономного округа;</w:t>
      </w:r>
    </w:p>
    <w:p>
      <w:pPr>
        <w:pStyle w:val="Normal"/>
        <w:widowControl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700 рублей за каждый день нахождения в служебной командировке на территории Российской Федерации за пределами Чукотского автономного округа.</w:t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true"/>
        <w:ind w:firstLine="709"/>
        <w:jc w:val="both"/>
        <w:rPr/>
      </w:pPr>
      <w:r>
        <w:rPr>
          <w:sz w:val="26"/>
          <w:szCs w:val="26"/>
        </w:rPr>
        <w:t>Лицам, замещающим муниципальные должности на постоянной и не постоянной основе  Совета депутатов,  в период их нахождения в служебных командировках на территориях Донецкой Народной Республики, Луганской Народной Республики, Запорожской области и Херсонской области:</w:t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нежное вознаграждение (денежное содержание) выплачивается в двойном размере;</w:t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полнительные расходы, связанные с проживанием вне постоянного места жительства (суточные), возмещаются в размере 8480 рублей за каждый день нахождения в служебной командировке.</w:t>
      </w:r>
    </w:p>
    <w:p>
      <w:pPr>
        <w:pStyle w:val="Normal"/>
        <w:widowControl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6. В случае вынужденной задержки в пути суточные за время задержки выплачиваются при предоставлении документов, подтверждающих факт вынужденной задержки.</w:t>
      </w:r>
    </w:p>
    <w:p>
      <w:pPr>
        <w:pStyle w:val="Normal"/>
        <w:widowControl/>
        <w:ind w:firstLine="708"/>
        <w:jc w:val="both"/>
        <w:rPr/>
      </w:pPr>
      <w:r>
        <w:rPr>
          <w:sz w:val="26"/>
          <w:szCs w:val="26"/>
        </w:rPr>
        <w:t>5.7. Оплата стоимости багажа производится из расчета</w:t>
      </w:r>
      <w:r>
        <w:rPr>
          <w:color w:val="000000"/>
          <w:sz w:val="26"/>
          <w:szCs w:val="26"/>
        </w:rPr>
        <w:t xml:space="preserve"> стоимости провоза багажа весом не более 30 килограммов с учетом установленного организациями – перевозчиками бесплатного провоза багажа.</w:t>
      </w:r>
    </w:p>
    <w:p>
      <w:pPr>
        <w:pStyle w:val="Normal"/>
        <w:widowControl/>
        <w:autoSpaceDE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Финансирование расходов на служебные командировки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1. Возмещение расходов на служебные командировки в пределах Российской Федерации производится за счет средств, предусмотренных в бюджете муниципального образования Билибинский муниципальный район на содержание Совета депутатов муниципального образования Билибинский муниципальный район.</w:t>
      </w:r>
    </w:p>
    <w:p>
      <w:pPr>
        <w:pStyle w:val="Normal"/>
        <w:widowControl/>
        <w:autoSpaceDE w:val="true"/>
        <w:ind w:firstLine="708"/>
        <w:jc w:val="both"/>
        <w:rPr>
          <w:b/>
          <w:b/>
          <w:bCs/>
          <w:spacing w:val="-10"/>
          <w:sz w:val="26"/>
          <w:szCs w:val="26"/>
        </w:rPr>
      </w:pPr>
      <w:r>
        <w:rPr>
          <w:b/>
          <w:bCs/>
          <w:spacing w:val="-10"/>
          <w:sz w:val="26"/>
          <w:szCs w:val="26"/>
        </w:rPr>
      </w:r>
    </w:p>
    <w:sectPr>
      <w:type w:val="nextPage"/>
      <w:pgSz w:w="11906" w:h="16838"/>
      <w:pgMar w:left="1134" w:right="566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right"/>
      <w:outlineLvl w:val="0"/>
    </w:pPr>
    <w:rPr>
      <w:spacing w:val="-5"/>
      <w:sz w:val="30"/>
      <w:szCs w:val="3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0"/>
      <w:szCs w:val="20"/>
    </w:rPr>
  </w:style>
  <w:style w:type="character" w:styleId="Style15">
    <w:name w:val="Основной текст с отступом Знак"/>
    <w:qFormat/>
    <w:rPr>
      <w:sz w:val="20"/>
      <w:szCs w:val="20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0" w:leader="none"/>
        <w:tab w:val="left" w:pos="1056" w:leader="none"/>
      </w:tabs>
      <w:spacing w:lineRule="auto" w:line="480"/>
      <w:ind w:firstLine="720"/>
      <w:jc w:val="both"/>
    </w:pPr>
    <w:rPr>
      <w:sz w:val="30"/>
      <w:szCs w:val="30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8"/>
        <w:tab w:val="left" w:pos="0" w:leader="none"/>
      </w:tabs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480"/>
      <w:ind w:firstLine="709"/>
      <w:jc w:val="both"/>
    </w:pPr>
    <w:rPr>
      <w:b/>
      <w:bCs/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Прижатый влево"/>
    <w:basedOn w:val="Normal"/>
    <w:next w:val="Normal"/>
    <w:qFormat/>
    <w:pPr>
      <w:widowControl/>
    </w:pPr>
    <w:rPr>
      <w:rFonts w:ascii="Arial" w:hAnsi="Arial" w:eastAsia="Calibri" w:cs="Arial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3:10:00Z</dcterms:created>
  <dc:creator>user1</dc:creator>
  <dc:description/>
  <cp:keywords/>
  <dc:language>en-US</dc:language>
  <cp:lastModifiedBy>Счетная палата</cp:lastModifiedBy>
  <cp:lastPrinted>2022-12-26T10:17:00Z</cp:lastPrinted>
  <dcterms:modified xsi:type="dcterms:W3CDTF">2022-12-25T22:24:00Z</dcterms:modified>
  <cp:revision>20</cp:revision>
  <dc:subject/>
  <dc:title>Вносится Президентом</dc:title>
</cp:coreProperties>
</file>